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MCS Taybah S_U normal."/>
          <w:bCs/>
          <w:emboss w:val="false"/>
          <w:imprint w:val="false"/>
          <w:color w:val="000000"/>
          <w:sz w:val="28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62pt;width:213.9pt;height:61.9pt;mso-wrap-style:none;v-text-anchor:middle;mso-position-vertical:top" type="_x0000_t136">
            <v:path textpathok="t"/>
            <v:textpath on="t" fitshape="t" string="مشكلات التخاطب والكلام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24"/>
          <w:rtl w:val="true"/>
        </w:rPr>
        <w:t xml:space="preserve"> </w:t>
      </w:r>
      <w:r>
        <w:rPr>
          <w:rFonts w:cs="Times New Roman" w:ascii="Times New Roman" w:hAnsi="Times New Roman"/>
          <w:bCs/>
          <w:emboss w:val="false"/>
          <w:imprint w:val="false"/>
          <w:color w:val="9933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لاحظ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خاط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ش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ح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بتدائ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تم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ح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توس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ثان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ؤث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ستو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حص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ب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فعا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قل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خج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اكتئ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تي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خر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ك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نط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بد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عض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ر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ب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غو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فع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أزمن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جل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شت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ق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ل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قط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صو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قب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غ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خا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رو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غ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آب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24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تلف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سا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ب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ض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هاز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صب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كز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عاق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خل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عق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عاق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ل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emboss w:val="false"/>
          <w:imprint w:val="false"/>
          <w:color w:val="000000"/>
          <w:sz w:val="28"/>
        </w:rPr>
        <w:t>Cerebral Palsy</w:t>
      </w:r>
      <w:r>
        <w:rPr>
          <w:rFonts w:cs="Traditional Arabic" w:ascii="Times New Roman" w:hAnsi="Times New Roman"/>
          <w:b/>
          <w:bCs/>
          <w:i/>
          <w:emboss w:val="false"/>
          <w:imprint w:val="false"/>
          <w:color w:val="000000"/>
          <w:sz w:val="28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نش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ر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عام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تشد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ضغ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تحو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كتا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يس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عس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يمن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فعا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ج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خ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قل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اكتئ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تساع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ب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ختب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حصي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درو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لاو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لاو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قرآ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كر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ختبار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قنن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غ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فحو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عص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قايي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قي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فعا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معلوم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كم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 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جه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وج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حا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اكز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أه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خاطب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ساع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صحي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يو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س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ري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ين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سم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ال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فعا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ج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قل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اكتئ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ح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ام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س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رف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ضايق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صاد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زمل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نح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ف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ا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معام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صب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شجي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خاط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د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شك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تدري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لغو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واس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ال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تخص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زو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أشر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صح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ت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يستف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در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لاو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9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در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ج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لاوا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واط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خطأ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حاو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قييم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نفس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ر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>.</w:t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3:47:00Z</dcterms:created>
  <dc:creator>mycomputer</dc:creator>
  <dc:description/>
  <cp:keywords/>
  <dc:language>en-US</dc:language>
  <cp:lastModifiedBy>mycomputer</cp:lastModifiedBy>
  <dcterms:modified xsi:type="dcterms:W3CDTF">2003-05-26T23:47:00Z</dcterms:modified>
  <cp:revision>2</cp:revision>
  <dc:subject/>
  <dc:title>اضطراب</dc:title>
</cp:coreProperties>
</file>